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</w:rPr>
        <w:t>Пам'ять Роду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бґрунтування актуальності не наукове, а емоці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по всім заявленим у роботі пунктам є вис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статня кількість використаної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науковий, а популярний  виклад матері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3</Words>
  <Characters>1159</Characters>
  <CharactersWithSpaces>98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9:02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